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Jaroslav Brom, mobil: 724 128 829, e-mail: brom.jaroslav@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rPr>
          <w:rFonts w:ascii="Garamond" w:hAnsi="Garamond" w:cs="Garamond"/>
          <w:b/>
          <w:b/>
          <w:sz w:val="26"/>
        </w:rPr>
      </w:pPr>
      <w:r>
        <w:rPr>
          <w:rFonts w:cs="Garamond" w:ascii="Garamond" w:hAnsi="Garamond"/>
          <w:b/>
        </w:rPr>
        <w:t>Oprava vozovky silnice III/1987 Stráž - Korunní</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1987 Stráž - Korunní</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vozovky silnice III/1987 v úseku km cca 1,815 - 3,242 v celkové délce cca 1,427 km, v ploše cca 6422 m2. Budou provedeny zápichy s plynulým napojením na stávající stav, spojovací postřik na vyčištěný povrch vozovky modifikovanou emulzí C 60BP 4 v množství zbytkového asfaltu min. 0,35 kg/m2 a následně bude položena obrusná vrstva ACO 11S s asfaltovým pojivem 50/70 v tloušťce 50mm včetně 60 t vyrovnávek ACL16. Pracovní spáry budou proříznuty a zality modifikovanou zálivkou a v místě vjezdů bude provedeno plynulé napojení na stávající stav. Dále bude provedena reprofilace krajnic a obnova vodorovného dopravního značení – vodící čáry š. 125 mm v celkové délce 2860 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10/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15.11.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20.11.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10:00Z</dcterms:created>
  <dc:creator>Charvát</dc:creator>
  <dc:description/>
  <cp:keywords/>
  <dc:language>en-US</dc:language>
  <cp:lastModifiedBy>Malár František</cp:lastModifiedBy>
  <cp:lastPrinted>2017-06-01T09:56:00Z</cp:lastPrinted>
  <dcterms:modified xsi:type="dcterms:W3CDTF">2020-09-14T09:49:00Z</dcterms:modified>
  <cp:revision>6</cp:revision>
  <dc:subject/>
  <dc:title>SMLOUVA O DÍLO</dc:title>
</cp:coreProperties>
</file>